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Муниципальное образование «Смидовичский муниципальный район»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Еврейской автономной области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>АДМИНИСТРАЦИЯ  МУНИЦИПАЛЬНОГО РАЙОНА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Heading1"/>
        <w:rPr>
          <w:szCs w:val="28"/>
          <w:u w:val="single"/>
        </w:rPr>
      </w:pPr>
      <w:r>
        <w:rPr>
          <w:szCs w:val="28"/>
          <w:u w:val="single"/>
        </w:rPr>
        <w:t>11.08.2017г</w:t>
      </w:r>
      <w:r>
        <w:rPr>
          <w:szCs w:val="28"/>
        </w:rPr>
        <w:t xml:space="preserve">.                                                                                                  №  </w:t>
      </w:r>
      <w:r>
        <w:rPr>
          <w:szCs w:val="28"/>
          <w:u w:val="single"/>
        </w:rPr>
        <w:t>435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ос. Смидович</w:t>
      </w:r>
    </w:p>
    <w:p>
      <w:pPr>
        <w:pStyle w:val="Heading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внесении изменений  в муниципальную программу «Талантливые и одаренные дети муниципального образования «Смидовичский  муниципальный район» на 2017-2020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 Смидовичского муниципального района 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1. Внести 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муниципальную программу «Талантливые и одаренные дети муниципального образования «Смидовичский муниципальный район» на 2017-2020 годы», утвержденну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ением администрации муниципального района от 29.12.2016 № 522 «Об утвержден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униципальной программы «Талантливые и одаренные дети муниципального образования «Смидовичский муниципальный район» на 2017-2020 годы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далее – Программа)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 Раздел 1. Паспорт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муниципальной целевой программы "Талантливые и одарённые дети  муниципального образования «Смидовичский муниципальный район» на 2017 – 2020 годы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ложить в новой редакции согласно приложению № 1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  Таблицу 3 раздела 10 «Ресурсное обеспечение реализации Программы» изложить в новой редакции согласно приложению № 2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 Опубликовать  настоящее постановление в газете «Районный вестник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района </w:t>
        <w:tab/>
        <w:tab/>
        <w:tab/>
        <w:tab/>
        <w:tab/>
        <w:t xml:space="preserve">          </w:t>
        <w:tab/>
        <w:t>А.П. Тлустенко</w: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rFonts w:ascii="Calibri;Century Gothic" w:hAnsi="Calibri;Century Gothic" w:cs="Calibri;Century Gothic"/>
      <w:sz w:val="22"/>
      <w:szCs w:val="22"/>
      <w:lang w:val="en-US"/>
    </w:rPr>
  </w:style>
  <w:style w:type="character" w:styleId="Style14">
    <w:name w:val=" Знак Знак"/>
    <w:qFormat/>
    <w:rPr>
      <w:rFonts w:ascii="Calibri;Century Gothic" w:hAnsi="Calibri;Century Gothic" w:cs="Calibri;Century Gothic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2:30:00Z</dcterms:created>
  <dc:creator>УЧИТЕЛЬ</dc:creator>
  <dc:description/>
  <cp:keywords/>
  <dc:language>en-US</dc:language>
  <cp:lastModifiedBy>Отдел Образования п.Смидович</cp:lastModifiedBy>
  <cp:lastPrinted>2017-08-08T15:34:00Z</cp:lastPrinted>
  <dcterms:modified xsi:type="dcterms:W3CDTF">2017-08-11T05:29:00Z</dcterms:modified>
  <cp:revision>80</cp:revision>
  <dc:subject/>
  <dc:title/>
</cp:coreProperties>
</file>